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GB"/>
        </w:rPr>
      </w:pPr>
      <w:r>
        <w:rPr>
          <w:sz w:val="24"/>
          <w:szCs w:val="24"/>
          <w:lang w:val="en-GB"/>
        </w:rPr>
        <w:t>Spiritual- A way to cope with slavery</w:t>
      </w:r>
    </w:p>
    <w:p>
      <w:pPr>
        <w:pStyle w:val="Normal"/>
        <w:rPr/>
      </w:pPr>
      <w:r>
        <w:rPr>
          <w:lang w:val="en-GB"/>
        </w:rPr>
        <w:t xml:space="preserve">Suddenly uprooted from their homes on the African continent and forced, in chains, to journey to a strange land where they would work, uncompensated, for the rest of their lives, subjected to physical, sexual and emotional abuse at the whims of their captors, the enslaved Africans eventually created and first sang spirituals (1)  which– above all else – were a way to survive their physical and emotional trauma. As successive generations were born and raised in bondage, the task of survival was passed to them as well. Of course, many did not survive. Thousands died from disease, fatigue, and suicide in the journey from the coast of Africa to the Americas that was known as The Middle Passage (2). Others died from physical abuse, poor nutrition and overwork in the slave fields. Some lived physically but died emotionally and spiritually. The ordeal of these casualties is documented in the lyrics of a spiritual – No More Auction Block for Me (3) – that continues to be sung today, standing as a tribute to those many thousand who perished during The Middle Passage and in the slavery of North American. </w:t>
      </w:r>
      <w:hyperlink r:id="rId2">
        <w:r>
          <w:rPr>
            <w:rStyle w:val="InternetLink"/>
            <w:sz w:val="16"/>
            <w:szCs w:val="16"/>
            <w:lang w:val="en-GB"/>
          </w:rPr>
          <w:t>http://ctl.du.edu/spirituals/</w:t>
        </w:r>
      </w:hyperlink>
      <w:r>
        <w:rPr>
          <w:sz w:val="16"/>
          <w:szCs w:val="16"/>
          <w:lang w:val="en-GB"/>
        </w:rPr>
        <w:t xml:space="preserve"> (December 7, 2009)</w:t>
      </w:r>
    </w:p>
    <w:p>
      <w:pPr>
        <w:pStyle w:val="Normal"/>
        <w:rPr/>
      </w:pPr>
      <w:r>
        <w:rPr>
          <w:sz w:val="16"/>
          <w:szCs w:val="16"/>
          <w:lang w:val="en-GB"/>
        </w:rPr>
        <w:t>(1,2,3) Do not transl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piritual- A way to cope with slavery</w:t>
      </w:r>
    </w:p>
    <w:p>
      <w:pPr>
        <w:pStyle w:val="Normal"/>
        <w:rPr/>
      </w:pPr>
      <w:r>
        <w:rPr>
          <w:lang w:val="en-GB"/>
        </w:rPr>
        <w:t xml:space="preserve">Suddenly uprooted from their homes on the African continent and forced, in chains, to journey to a strange land where they would work, uncompensated, for the rest of their lives, subjected to physical, sexual and emotional abuse at the whims of their captors, the enslaved Africans eventually created and first sang spirituals (1)  which– above all else – were a way to survive their physical and emotional trauma. As successive generations were born and raised in bondage, the task of survival was passed to them as well. Of course, many did not survive. Thousands died from disease, fatigue, and suicide in the journey from the coast of Africa to the Americas that was known as The Middle Passage (2). Others died from physical abuse, poor nutrition and overwork in the slave fields. Some lived physically but died emotionally and spiritually. The ordeal of these casualties is documented in the lyrics of a spiritual – No More Auction Block for Me (3) – that continues to be sung today, standing as a tribute to those many thousand who perished during The Middle Passage and in the slavery of North American. </w:t>
      </w:r>
      <w:hyperlink r:id="rId3">
        <w:r>
          <w:rPr>
            <w:rStyle w:val="InternetLink"/>
            <w:sz w:val="16"/>
            <w:szCs w:val="16"/>
            <w:lang w:val="en-GB"/>
          </w:rPr>
          <w:t>http://ctl.du.edu/spirituals/</w:t>
        </w:r>
      </w:hyperlink>
      <w:r>
        <w:rPr>
          <w:sz w:val="16"/>
          <w:szCs w:val="16"/>
          <w:lang w:val="en-GB"/>
        </w:rPr>
        <w:t xml:space="preserve"> (December 7, 2009)</w:t>
      </w:r>
    </w:p>
    <w:p>
      <w:pPr>
        <w:pStyle w:val="Normal"/>
        <w:rPr/>
      </w:pPr>
      <w:r>
        <w:rPr>
          <w:sz w:val="16"/>
          <w:szCs w:val="16"/>
          <w:lang w:val="en-GB"/>
        </w:rPr>
        <w:t>(1,2,3) Do not transl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piritual- A way to cope with slavery</w:t>
      </w:r>
    </w:p>
    <w:p>
      <w:pPr>
        <w:pStyle w:val="Normal"/>
        <w:rPr/>
      </w:pPr>
      <w:r>
        <w:rPr>
          <w:lang w:val="en-GB"/>
        </w:rPr>
        <w:t xml:space="preserve">Suddenly uprooted from their homes on the African continent and forced, in chains, to journey to a strange land where they would work, uncompensated, for the rest of their lives, subjected to physical, sexual and emotional abuse at the whims of their captors, the enslaved Africans eventually created and first sang spirituals (1)  which– above all else – were a way to survive their physical and emotional trauma. As successive generations were born and raised in bondage, the task of survival was passed to them as well. Of course, many did not survive. Thousands died from disease, fatigue, and suicide in the journey from the coast of Africa to the Americas that was known as The Middle Passage (2). Others died from physical abuse, poor nutrition and overwork in the slave fields. Some lived physically but died emotionally and spiritually. The ordeal of these casualties is documented in the lyrics of a spiritual – No More Auction Block for Me (3) – that continues to be sung today, standing as a tribute to those many thousand who perished during The Middle Passage and in the slavery of North American. </w:t>
      </w:r>
      <w:hyperlink r:id="rId4">
        <w:r>
          <w:rPr>
            <w:rStyle w:val="InternetLink"/>
            <w:sz w:val="16"/>
            <w:szCs w:val="16"/>
            <w:lang w:val="en-GB"/>
          </w:rPr>
          <w:t>http://ctl.du.edu/spirituals/</w:t>
        </w:r>
      </w:hyperlink>
      <w:r>
        <w:rPr>
          <w:sz w:val="16"/>
          <w:szCs w:val="16"/>
          <w:lang w:val="en-GB"/>
        </w:rPr>
        <w:t xml:space="preserve"> (December 7, 2009)</w:t>
      </w:r>
    </w:p>
    <w:p>
      <w:pPr>
        <w:pStyle w:val="Normal"/>
        <w:rPr/>
      </w:pPr>
      <w:r>
        <w:rPr>
          <w:sz w:val="16"/>
          <w:szCs w:val="16"/>
          <w:lang w:val="en-GB"/>
        </w:rPr>
        <w:t>(1,2,3) Do not translate</w:t>
      </w:r>
    </w:p>
    <w:p>
      <w:pPr>
        <w:pStyle w:val="Normal"/>
        <w:rPr>
          <w:sz w:val="24"/>
          <w:szCs w:val="24"/>
          <w:lang w:val="en-GB"/>
        </w:rPr>
      </w:pPr>
      <w:r>
        <w:rPr>
          <w:sz w:val="24"/>
          <w:szCs w:val="24"/>
          <w:lang w:val="en-GB"/>
        </w:rPr>
        <w:t>Spiritual- A way to cope with slavery</w:t>
      </w:r>
    </w:p>
    <w:p>
      <w:pPr>
        <w:pStyle w:val="Normal"/>
        <w:rPr/>
      </w:pPr>
      <w:r>
        <w:rPr>
          <w:lang w:val="en-GB"/>
        </w:rPr>
        <w:t>Suddenly uprooted from their homes on the African continent and forced, in chains, to journey to a strange land where they would work, uncompensated, for the rest of their lives, subjected to physical, sexual and emotional abuse at the whims of their captors, the enslaved Africans eventually created and first sang spirituals</w:t>
      </w:r>
      <w:r>
        <w:rPr>
          <w:rStyle w:val="FootnoteCharacters"/>
          <w:rStyle w:val="FootnoteAnchor"/>
          <w:lang w:val="en-GB"/>
        </w:rPr>
        <w:footnoteReference w:id="2"/>
      </w:r>
      <w:r>
        <w:rPr>
          <w:lang w:val="en-GB"/>
        </w:rPr>
        <w:t xml:space="preserve"> which– above all else – were a way to survive their physical and emotional trauma. As successive generations were born and raised in bondage, the task of survival was passed to them as well. Of course, many did not survive. Thousands died from disease, fatigue, and suicide in the journey from the coast of Africa to the Americas that was known as The Middle Passage</w:t>
      </w:r>
      <w:r>
        <w:rPr>
          <w:rStyle w:val="FootnoteCharacters"/>
          <w:rStyle w:val="FootnoteAnchor"/>
          <w:lang w:val="en-GB"/>
        </w:rPr>
        <w:footnoteReference w:id="3"/>
      </w:r>
      <w:r>
        <w:rPr>
          <w:lang w:val="en-GB"/>
        </w:rPr>
        <w:t>. Others died from physical abuse, poor nutrition and overwork in the slave fields. Some lived physically but died emotionally and spiritually. The ordeal of these casualties is documented in the lyrics of a spiritual – No More Auction Block for Me</w:t>
      </w:r>
      <w:r>
        <w:rPr>
          <w:rStyle w:val="FootnoteCharacters"/>
          <w:rStyle w:val="FootnoteAnchor"/>
          <w:lang w:val="en-GB"/>
        </w:rPr>
        <w:footnoteReference w:id="4"/>
      </w:r>
      <w:r>
        <w:rPr>
          <w:lang w:val="en-GB"/>
        </w:rPr>
        <w:t xml:space="preserve"> – that continues to be sung today, standing as a tribute to those many thousand who perished during The Middle Passage and in the slavery of North American. </w:t>
      </w:r>
      <w:hyperlink r:id="rId5">
        <w:r>
          <w:rPr>
            <w:rStyle w:val="InternetLink"/>
            <w:sz w:val="16"/>
            <w:szCs w:val="16"/>
            <w:lang w:val="en-GB"/>
          </w:rPr>
          <w:t>http://ctl.du.edu/spirituals/</w:t>
        </w:r>
      </w:hyperlink>
      <w:r>
        <w:rPr>
          <w:sz w:val="16"/>
          <w:szCs w:val="16"/>
          <w:lang w:val="en-GB"/>
        </w:rPr>
        <w:t xml:space="preserve"> (December 7, 2009)</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rPr>
      </w:pPr>
      <w:r>
        <w:rPr>
          <w:sz w:val="16"/>
          <w:szCs w:val="16"/>
        </w:rPr>
        <w:t xml:space="preserve">Nachdem die versklavten Afrikaner plötzlich aus ihrem Zuhause auf dem afrikanischen Kontinent herausgerissen und gezwungen worden waren in Ketten gelegt in eine fremdes Land zu reisen, wo sie ohne Bezahlung für den Rest ihres Lebens arbeiten würden und dem körperlichen, sexuellen und emotionalen Missbrauch den Launen ihrer Besitzer nach ausgesetzt waren, entwickelten und sangen als erste Spirituals, die vor allem eine Methode waren ihr physisches und emotionales Trauma zu überstehen. </w:t>
      </w:r>
    </w:p>
    <w:p>
      <w:pPr>
        <w:pStyle w:val="Normal"/>
        <w:rPr/>
      </w:pPr>
      <w:r>
        <w:rPr>
          <w:sz w:val="16"/>
          <w:szCs w:val="16"/>
        </w:rPr>
        <w:t xml:space="preserve">Während nachfolgende Generationen in die Sklaverei geboren wurden und darin aufwuchsen, wurde der Überlebenswunsch auch an sie weitergegeben. Natürlich überlebten nicht viele. Tausende starben  während der Atlantiküberquerung, die  als die „Middle Passage“ bezeichnet wurde, an den Folgen von Krankheiten, Erschöpfung und durch die eigene Hand. Andere starben aufgrund körperlichen Missbrauchs, schlechter Ernährung und Überarbeitung auf den Feldern.  Einige überlebten rein körperlich, waren aber innerlich tot. Das Martyrium dieser Fälle/ dieser Menschen wird in dem Text des Spirituals „No More Auction Block for Me“  festgehalten, der auch heute noch gesungen wird und als eine Hommage an die Tausende von Sklaven angesehen wird, die während der „Middle Passage“ und in der Sklaverei in Nordamerika umkamen/zugrunde gingen. </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GB"/>
        </w:rPr>
        <w:t xml:space="preserve"> </w:t>
      </w:r>
      <w:r>
        <w:rPr>
          <w:sz w:val="16"/>
          <w:szCs w:val="16"/>
          <w:lang w:val="en-GB"/>
        </w:rPr>
        <w:t xml:space="preserve">Do not translate. </w:t>
      </w:r>
    </w:p>
  </w:footnote>
  <w:footnote w:id="3">
    <w:p>
      <w:pPr>
        <w:pStyle w:val="Footnote"/>
        <w:rPr/>
      </w:pPr>
      <w:r>
        <w:rPr>
          <w:rStyle w:val="FootnoteCharacters"/>
        </w:rPr>
        <w:footnoteRef/>
      </w:r>
      <w:r>
        <w:rPr>
          <w:sz w:val="16"/>
          <w:szCs w:val="16"/>
        </w:rPr>
        <w:t xml:space="preserve"> </w:t>
      </w:r>
      <w:r>
        <w:rPr>
          <w:sz w:val="16"/>
          <w:szCs w:val="16"/>
        </w:rPr>
        <w:t xml:space="preserve">Do not translate. </w:t>
      </w:r>
    </w:p>
  </w:footnote>
  <w:footnote w:id="4">
    <w:p>
      <w:pPr>
        <w:pStyle w:val="Footnote"/>
        <w:rPr/>
      </w:pPr>
      <w:r>
        <w:rPr>
          <w:rStyle w:val="FootnoteCharacters"/>
        </w:rPr>
        <w:footnoteRef/>
      </w:r>
      <w:r>
        <w:rPr>
          <w:sz w:val="16"/>
          <w:szCs w:val="16"/>
        </w:rPr>
        <w:t xml:space="preserve"> </w:t>
      </w:r>
      <w:r>
        <w:rPr>
          <w:sz w:val="16"/>
          <w:szCs w:val="16"/>
        </w:rPr>
        <w:t xml:space="preserve">Do not translat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l.du.edu/spirituals/" TargetMode="External"/><Relationship Id="rId3" Type="http://schemas.openxmlformats.org/officeDocument/2006/relationships/hyperlink" Target="http://ctl.du.edu/spirituals/" TargetMode="External"/><Relationship Id="rId4" Type="http://schemas.openxmlformats.org/officeDocument/2006/relationships/hyperlink" Target="http://ctl.du.edu/spirituals/" TargetMode="External"/><Relationship Id="rId5" Type="http://schemas.openxmlformats.org/officeDocument/2006/relationships/hyperlink" Target="http://ctl.du.edu/spirituals/"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40:00Z</dcterms:created>
  <dc:creator>Susanne Müller</dc:creator>
  <dc:description/>
  <cp:keywords/>
  <dc:language>en-US</dc:language>
  <cp:lastModifiedBy>Susanne Müller</cp:lastModifiedBy>
  <dcterms:modified xsi:type="dcterms:W3CDTF">2009-12-07T19:16:00Z</dcterms:modified>
  <cp:revision>4</cp:revision>
  <dc:subject/>
  <dc:title>Spiritual- A way to cope with slavery</dc:title>
</cp:coreProperties>
</file>